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НАЗВАНИЕ:</w:t>
            </w:r>
            <w:r>
              <w:rPr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анация в связи с проблемой роста количества отказов модуля выпрямителя POU2012AA</w:t>
            </w:r>
          </w:p>
        </w:tc>
      </w:tr>
      <w:tr>
        <w:trPr>
          <w:trHeight w:val="346" w:hRule="atLeast"/>
          <w:cantSplit w:val="true"/>
        </w:trPr>
        <w:tc>
          <w:tcPr>
            <w:tcW w:w="3169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ОТНОСИТСЯ К ПРОДУКТУ: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S3012AX</w:t>
            </w:r>
          </w:p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PS3013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83A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56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5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нация в связи с проблемой роста количества отказов модуля выпрямителя POU2012AA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ОПИСАНИЕ ПРОБЛЕМЫ И ПРОЦЕДУРА САН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2004 г. и 2005 г. отмечалась  большое количество повреждений модулей (выпрямители) POU2012AA изготовителя POWER-ONE.  В результате анализа проблемы было выявлено, что в 73% случаев причиной неисправности являлся отказ микросхемы изготовителя Fairchild на позиции U2 или отказ Q1 и компонентов рядом с Q1. Место неисправности было локализировано изготовителем и, таким образом, уже решаются заявки по рекламациям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этот переходной период компания «Iskratel»  обеспечить и увеличит резервы на критических сервисных центра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Информация о количестве модулей, предоставляемых в обеспечение резерва, будет своевременно сообщена сервисным центра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В ходе анализа неисправностей на большинстве остальных модулей, принятых в ремонт, обнаружена ошибка в старой версии SW, которая устраняется согласно Сервисной информации 98/2004.</w:t>
      </w:r>
    </w:p>
    <w:sectPr>
      <w:headerReference w:type="default" r:id="rId4"/>
      <w:footerReference w:type="default" r:id="rId5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281112932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0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sz w:val="18"/>
              <w:szCs w:val="18"/>
            </w:rPr>
          </w:pPr>
          <w:r>
            <w:rPr>
              <w:sz w:val="18"/>
              <w:szCs w:val="18"/>
              <w:lang w:val="ru-RU"/>
            </w:rPr>
            <w:t>НОВАК ВАЛЕНТИ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lang w:val="ru-RU"/>
            </w:rPr>
            <w:t xml:space="preserve"> </w:t>
          </w:r>
          <w:r>
            <w:rPr/>
            <w:t>27.03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919145716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20/2007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sz w:val="18"/>
              <w:szCs w:val="18"/>
              <w:lang w:val="ru-RU"/>
            </w:rPr>
          </w:pPr>
          <w:r>
            <w:rPr>
              <w:sz w:val="18"/>
              <w:szCs w:val="18"/>
              <w:lang w:val="ru-RU"/>
            </w:rPr>
            <w:t>НОВАК ВАЛЕНТИ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lang w:val="ru-RU"/>
            </w:rPr>
            <w:t xml:space="preserve"> </w:t>
          </w:r>
          <w:r>
            <w:rPr/>
            <w:t>27.03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2"/>
      <w:lang w:val="sl-SI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ind w:left="380" w:hanging="0"/>
    </w:pPr>
    <w:rPr>
      <w:lang w:val="en-US"/>
    </w:rPr>
  </w:style>
  <w:style w:type="paragraph" w:styleId="Oaekran">
    <w:name w:val="oaekran"/>
    <w:basedOn w:val="Normal"/>
    <w:qFormat/>
    <w:pPr>
      <w:keepLines/>
      <w:spacing w:lineRule="atLeast" w:line="240"/>
      <w:ind w:left="567" w:hanging="0"/>
      <w:jc w:val="both"/>
    </w:pPr>
    <w:rPr>
      <w:rFonts w:ascii="Courier New" w:hAnsi="Courier New" w:cs="Courier New"/>
      <w:color w:val="00000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40:00Z</dcterms:created>
  <dc:creator>Aleš Koren</dc:creator>
  <dc:description/>
  <cp:keywords>CS5062AA CS5062AB LA5011AX MMWC0A08 MSGA0A23</cp:keywords>
  <dc:language>en-US</dc:language>
  <cp:lastModifiedBy>v.novak</cp:lastModifiedBy>
  <cp:lastPrinted>2007-02-23T11:37:00Z</cp:lastPrinted>
  <dcterms:modified xsi:type="dcterms:W3CDTF">2007-03-29T09:37:00Z</dcterms:modified>
  <cp:revision>3</cp:revision>
  <dc:subject>izdaja paketa za CS5062AA, CS5062AB in LA5011AX</dc:subject>
  <dc:title>SERVICE INFORMATION SI2000	</dc:title>
</cp:coreProperties>
</file>